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Система Roxsulation – конструкционные детали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  <w:t>Содержание</w:t>
      </w:r>
    </w:p>
    <w:p>
      <w:pPr>
        <w:pStyle w:val="Normal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Normal"/>
        <w:widowControl w:val="false"/>
        <w:spacing w:lineRule="auto" w:line="360"/>
        <w:ind w:left="6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1</w:t>
        <w:tab/>
        <w:t xml:space="preserve">- Система </w:t>
      </w:r>
      <w:r>
        <w:rPr>
          <w:rFonts w:cs="Arial" w:ascii="Arial" w:hAnsi="Arial"/>
        </w:rPr>
        <w:t>Roxsulation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2</w:t>
        <w:tab/>
        <w:t>- Расположение стержней – ширина крайних полос 1 м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3</w:t>
        <w:tab/>
        <w:t>- Расположение стержней – ширина крайних полос 1,5 м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3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ab/>
        <w:t>- Расположение стержней – ширина крайних полос 2 м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4</w:t>
        <w:tab/>
        <w:t>- Стартовый профиль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4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ab/>
        <w:t>- Утепление при вогнутом цоколе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5</w:t>
        <w:tab/>
        <w:t>- Окно из ПВХ – установка подоконника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5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ab/>
        <w:t>- Деревянное окно – установка подоконника при утеплении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5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ab/>
        <w:t>- Деревянное окно – установка подоконника при утеплении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6</w:t>
        <w:tab/>
        <w:t>- Заделка оконного проем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6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ab/>
        <w:t>- Заделка оконного проема – альтернативное решение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6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ab/>
        <w:t>- Окно – приоконный профиль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7</w:t>
        <w:tab/>
        <w:t>- Утепление аттики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8</w:t>
        <w:tab/>
        <w:t>- Крыша с кровлей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9</w:t>
        <w:tab/>
        <w:t>- Внешний угол с сеткой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09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ab/>
        <w:t>- Внешний угол - альтернативное решение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10</w:t>
        <w:tab/>
        <w:t>- Внешний угол с угловым профилем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11</w:t>
        <w:tab/>
        <w:t xml:space="preserve">- Теплоизоляционно-деформационный шов – теплоизоляционно- 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ru-RU"/>
        </w:rPr>
        <w:t>противодеформационный профиль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12</w:t>
        <w:tab/>
        <w:t>- Стенные проемы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DS</w:t>
      </w:r>
      <w:r>
        <w:rPr>
          <w:rFonts w:cs="Arial" w:ascii="Arial" w:hAnsi="Arial"/>
          <w:lang w:val="ru-RU"/>
        </w:rPr>
        <w:t xml:space="preserve"> 03.2.13</w:t>
        <w:tab/>
        <w:t>- Утепление стены над козырьком входа</w:t>
      </w:r>
    </w:p>
    <w:p>
      <w:pPr>
        <w:pStyle w:val="Normal"/>
        <w:widowControl w:val="false"/>
        <w:spacing w:lineRule="auto" w:line="360"/>
        <w:ind w:left="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tLeast" w:line="13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9:24:00Z</dcterms:created>
  <dc:creator>j</dc:creator>
  <dc:description/>
  <dc:language>en-US</dc:language>
  <cp:lastModifiedBy>bgs</cp:lastModifiedBy>
  <dcterms:modified xsi:type="dcterms:W3CDTF">2005-10-23T19:24:00Z</dcterms:modified>
  <cp:revision>2</cp:revision>
  <dc:subject/>
  <dc:title>System Outsulation - detale konstrukcyjne</dc:title>
</cp:coreProperties>
</file>